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 президиум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Законодательного Собрания</w:t>
      </w:r>
    </w:p>
    <w:p>
      <w:pPr>
        <w:pStyle w:val="Normal"/>
        <w:jc w:val="right"/>
        <w:rPr/>
      </w:pPr>
      <w:r>
        <w:rPr/>
        <w:t>Челябин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от___________  2016 года  №_________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стипендиатов Законодательного Собрания Челяби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5–2016 учебный год</w:t>
      </w:r>
      <w:r>
        <w:rPr>
          <w:b/>
          <w:spacing w:val="-6"/>
        </w:rPr>
        <w:t xml:space="preserve"> – </w:t>
      </w:r>
      <w:r>
        <w:rPr>
          <w:b/>
        </w:rPr>
        <w:t>студентов, обучающихся по  программам подготовки квалифицированных рабочих (служащих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0"/>
        <w:gridCol w:w="5812"/>
      </w:tblGrid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Акулова</w:t>
            </w:r>
          </w:p>
          <w:p>
            <w:pPr>
              <w:pStyle w:val="Normal"/>
              <w:rPr/>
            </w:pPr>
            <w:r>
              <w:rPr/>
              <w:t>Валерия Анатольевн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 3-го курса государственного бюджетного  профессионального образовательного учреждения «Челябинский автотранспортный техник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Багаув</w:t>
            </w:r>
          </w:p>
          <w:p>
            <w:pPr>
              <w:pStyle w:val="Normal"/>
              <w:rPr/>
            </w:pPr>
            <w:r>
              <w:rPr/>
              <w:t>Хайдар Ильдар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 3-го курса государственного бюджетного профессионального образовательного учреждения «Магнитогорский строительно-монтажный техник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Башаров</w:t>
            </w:r>
          </w:p>
          <w:p>
            <w:pPr>
              <w:pStyle w:val="Normal"/>
              <w:rPr/>
            </w:pPr>
            <w:r>
              <w:rPr/>
              <w:t>Данил Андрее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 3-го курса государственного бюджетного профессионального образовательного учреждения  «Саткинский политехнический колледж имени А.К. Сави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 xml:space="preserve">Гамазин </w:t>
            </w:r>
          </w:p>
          <w:p>
            <w:pPr>
              <w:pStyle w:val="Normal"/>
              <w:rPr/>
            </w:pPr>
            <w:r>
              <w:rPr/>
              <w:t>Никита Владимир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3-го курса государственного бюджетного профессионального образовательного учреждения «Усть-Катавский индустриально-технологический техник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Елистратов</w:t>
            </w:r>
          </w:p>
          <w:p>
            <w:pPr>
              <w:pStyle w:val="Normal"/>
              <w:rPr/>
            </w:pPr>
            <w:r>
              <w:rPr/>
              <w:t>Денис Михайл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 4-го курса государственного бюджетного профессионального образовательного учреждения «Карталинский многоотраслевой техник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Еникеева</w:t>
            </w:r>
          </w:p>
          <w:p>
            <w:pPr>
              <w:pStyle w:val="Normal"/>
              <w:rPr/>
            </w:pPr>
            <w:r>
              <w:rPr/>
              <w:t>Яна Дамировн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 3-го курса государственного бюджетного образовательного учреждения профессиональной образовательной организации «Магнитогорский технологический колледж имени        В.П. Омельченк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Исламова</w:t>
            </w:r>
          </w:p>
          <w:p>
            <w:pPr>
              <w:pStyle w:val="Normal"/>
              <w:rPr/>
            </w:pPr>
            <w:r>
              <w:rPr/>
              <w:t>Олеся Сергеевн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 2-го курса государственного бюджетного профессионального образовательного учреждения «Ашинский индустриальный техник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Капельот</w:t>
            </w:r>
          </w:p>
          <w:p>
            <w:pPr>
              <w:pStyle w:val="Normal"/>
              <w:rPr/>
            </w:pPr>
            <w:r>
              <w:rPr/>
              <w:t>Елизавета Владимировн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 3-го курса государственного бюджетного профессионального образовательного учреждения «Челябинский профессиональный колледж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Каримов</w:t>
            </w:r>
          </w:p>
          <w:p>
            <w:pPr>
              <w:pStyle w:val="Normal"/>
              <w:rPr/>
            </w:pPr>
            <w:r>
              <w:rPr/>
              <w:t>Руслан Ринат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 2-го курса государственного бюджетного профессионального образовательного учреждения «Челябинский государственный колледж индустрии питания и торговл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Кашутин</w:t>
            </w:r>
          </w:p>
          <w:p>
            <w:pPr>
              <w:pStyle w:val="Normal"/>
              <w:rPr/>
            </w:pPr>
            <w:r>
              <w:rPr/>
              <w:t>Антон Евгенье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 2-го курса государственного бюджетного профессионального образовательного учреждения «Юрюзанский   технологический техник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Киселева</w:t>
            </w:r>
          </w:p>
          <w:p>
            <w:pPr>
              <w:pStyle w:val="Normal"/>
              <w:rPr/>
            </w:pPr>
            <w:r>
              <w:rPr/>
              <w:t>Лариса Павловн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3-го курса государственного бюджетного профессионального образовательного учреждения «Озерский технический колледж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Магадеев</w:t>
            </w:r>
          </w:p>
          <w:p>
            <w:pPr>
              <w:pStyle w:val="Normal"/>
              <w:rPr/>
            </w:pPr>
            <w:r>
              <w:rPr/>
              <w:t>Артем Алмаз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 3-го курса государственного бюджетного профессионального образовательного учреждения «Миасский строительный техник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Муругова</w:t>
            </w:r>
          </w:p>
          <w:p>
            <w:pPr>
              <w:pStyle w:val="Normal"/>
              <w:rPr/>
            </w:pPr>
            <w:r>
              <w:rPr/>
              <w:t>Ольга Сергеевн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 2-го курса государственного бюджетного  профессионального образовательного учреждения «Аргаяшский аграрный техник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Новолитин</w:t>
            </w:r>
          </w:p>
          <w:p>
            <w:pPr>
              <w:pStyle w:val="Normal"/>
              <w:rPr/>
            </w:pPr>
            <w:r>
              <w:rPr/>
              <w:t>Денис Александр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 4-го курса государственного бюджетного образовательного учреждения профессиональной образовательной  организации «Златоустовский техникум технологий и экономи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аньков</w:t>
            </w:r>
          </w:p>
          <w:p>
            <w:pPr>
              <w:pStyle w:val="Normal"/>
              <w:rPr/>
            </w:pPr>
            <w:r>
              <w:rPr/>
              <w:t>Сергей Алексее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студент  3-го курса государственного бюджетного профессионального образовательного учреждения «Челябинский государственный промышленно-гуманитарный техникум имени  А.В. Яковлева»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атрунова</w:t>
            </w:r>
          </w:p>
          <w:p>
            <w:pPr>
              <w:pStyle w:val="Normal"/>
              <w:rPr/>
            </w:pPr>
            <w:r>
              <w:rPr/>
              <w:t>Елена Викторовн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2-го курса государственного бюджетного профессионального образовательного учреждения «Чебаркульский профессиональный техник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олухина</w:t>
            </w:r>
          </w:p>
          <w:p>
            <w:pPr>
              <w:pStyle w:val="Normal"/>
              <w:rPr/>
            </w:pPr>
            <w:r>
              <w:rPr/>
              <w:t>Кристина Дмитриевн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3-го курса государственного бюджетного профессионального образовательного учреждения «Копейский политехнический колледж имени  С.В. Хохряков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онажев</w:t>
            </w:r>
          </w:p>
          <w:p>
            <w:pPr>
              <w:pStyle w:val="Normal"/>
              <w:rPr/>
            </w:pPr>
            <w:r>
              <w:rPr/>
              <w:t>Евгений Андрее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 2-го курса государственного бюджетного профессионального образовательного учреждения «Южноуральский энергетический техникум», город Южноураль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опов</w:t>
            </w:r>
          </w:p>
          <w:p>
            <w:pPr>
              <w:pStyle w:val="Normal"/>
              <w:rPr/>
            </w:pPr>
            <w:r>
              <w:rPr/>
              <w:t>Павел Николае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  3-го курса государственного бюджетного профессионального образовательного учреждения «Снежинский политехнический техникум имени Н.М. Иванов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унтиков</w:t>
            </w:r>
          </w:p>
          <w:p>
            <w:pPr>
              <w:pStyle w:val="Normal"/>
              <w:rPr/>
            </w:pPr>
            <w:r>
              <w:rPr/>
              <w:t>Максим Юрье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  3-го курса государственного бюджетного профессионального образовательного учреждения «Южно-Уральский многопрофильный колледж», город Челяб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усеп</w:t>
            </w:r>
          </w:p>
          <w:p>
            <w:pPr>
              <w:pStyle w:val="Normal"/>
              <w:rPr/>
            </w:pPr>
            <w:r>
              <w:rPr/>
              <w:t>Никита Сергее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 2-го курса государственного бюджетного профессионального образовательного учреждения «Каслинский промышленно-гуманитарный техник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ушкарева</w:t>
            </w:r>
          </w:p>
          <w:p>
            <w:pPr>
              <w:pStyle w:val="Normal"/>
              <w:rPr/>
            </w:pPr>
            <w:r>
              <w:rPr/>
              <w:t>Виктория Алексеевн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 3-го курса государственного бюджетного профессионального  образовательного учреждения «Челябинский техникум промышленности и городского хозяйства имени  Я.П. Осадче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Свистунов</w:t>
            </w:r>
          </w:p>
          <w:p>
            <w:pPr>
              <w:pStyle w:val="Normal"/>
              <w:rPr/>
            </w:pPr>
            <w:r>
              <w:rPr/>
              <w:t>Кирилл  Юрье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 2-го курса  государственного бюджетного профессионального образовательного учреждения «Ашинский индустриальный техник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Старцев</w:t>
            </w:r>
          </w:p>
          <w:p>
            <w:pPr>
              <w:pStyle w:val="Normal"/>
              <w:rPr/>
            </w:pPr>
            <w:r>
              <w:rPr/>
              <w:t>Дмитрий Сергее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  2-го курса государственного бюджетного профессионального образовательного учреждения «Златоустовский индустриальный колледж имени П.П. Аносов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Черкасов</w:t>
            </w:r>
          </w:p>
          <w:p>
            <w:pPr>
              <w:pStyle w:val="Normal"/>
              <w:rPr/>
            </w:pPr>
            <w:r>
              <w:rPr/>
              <w:t>Игорь Павл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 3-го курса государственного бюджетного профессионального образовательного учреждения «Коркинский горно-строительный техник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Чигвинцев</w:t>
            </w:r>
          </w:p>
          <w:p>
            <w:pPr>
              <w:pStyle w:val="Normal"/>
              <w:rPr/>
            </w:pPr>
            <w:r>
              <w:rPr/>
              <w:t>Богдан Алексее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 3-го курса государственного бюджетного профессионального образовательного учреждения «Челябинский механико-технологический  техник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Шафиков</w:t>
            </w:r>
          </w:p>
          <w:p>
            <w:pPr>
              <w:pStyle w:val="Normal"/>
              <w:rPr/>
            </w:pPr>
            <w:r>
              <w:rPr/>
              <w:t>Фларид Раш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2-го курса  государственного бюджетного профессионального образовательного учреждения «Бакальский техникум профессиональных технологий и сервиса имени М.Г. Ганиев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Широкая</w:t>
            </w:r>
          </w:p>
          <w:p>
            <w:pPr>
              <w:pStyle w:val="Normal"/>
              <w:rPr/>
            </w:pPr>
            <w:r>
              <w:rPr/>
              <w:t>Нина Валерьевн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 2-го курса государственного бюджетного профессионального образовательного учреждения «Верхнеуральский агротехнологический техникум – казачий кадетский корпу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Шишкин</w:t>
            </w:r>
          </w:p>
          <w:p>
            <w:pPr>
              <w:pStyle w:val="Normal"/>
              <w:rPr/>
            </w:pPr>
            <w:r>
              <w:rPr/>
              <w:t>Константин Геннадье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 2-го курса государственного бюджетного  профессионального образовательного учреждения «Миасский машиностроительный колледж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Юдин</w:t>
            </w:r>
          </w:p>
          <w:p>
            <w:pPr>
              <w:pStyle w:val="Normal"/>
              <w:rPr/>
            </w:pPr>
            <w:r>
              <w:rPr/>
              <w:t>Владислав Юрье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  2-го курса государственного бюджетного профессионального образовательного учреждения «Челябинский дорожно-строительный техник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02:00Z</dcterms:created>
  <dc:creator>User</dc:creator>
  <dc:description/>
  <cp:keywords/>
  <dc:language>en-US</dc:language>
  <cp:lastModifiedBy>User</cp:lastModifiedBy>
  <cp:lastPrinted>2016-10-21T14:22:00Z</cp:lastPrinted>
  <dcterms:modified xsi:type="dcterms:W3CDTF">2016-11-01T10:45:00Z</dcterms:modified>
  <cp:revision>156</cp:revision>
  <dc:subject/>
  <dc:title>Приложение 4</dc:title>
</cp:coreProperties>
</file>